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82" w:after="7"/>
        <w:ind w:left="171" w:hanging="0"/>
        <w:jc w:val="left"/>
        <w:rPr/>
      </w:pPr>
      <w:bookmarkStart w:id="0" w:name="SAGE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3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4" name="Shape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5" name="Shape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6" name="Shape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w:rPr>
          <w:rFonts w:ascii="Times New Roman" w:hAnsi="Times New Roman"/>
          <w:b/>
          <w:color w:val="4471C4"/>
          <w:w w:val="105"/>
          <w:sz w:val="18"/>
        </w:rPr>
        <w:t>SAGE</w:t>
      </w:r>
    </w:p>
    <w:p>
      <w:pPr>
        <w:pStyle w:val="Normal"/>
        <w:tabs>
          <w:tab w:val="clear" w:pos="720"/>
          <w:tab w:val="left" w:pos="13460" w:leader="none"/>
        </w:tabs>
        <w:bidi w:val="0"/>
        <w:spacing w:lineRule="auto" w:line="240"/>
        <w:ind w:left="133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05800" cy="59563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0" cy="595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549"/>
                              <w:gridCol w:w="528"/>
                              <w:gridCol w:w="1141"/>
                              <w:gridCol w:w="1175"/>
                              <w:gridCol w:w="1542"/>
                              <w:gridCol w:w="654"/>
                              <w:gridCol w:w="1381"/>
                              <w:gridCol w:w="505"/>
                              <w:gridCol w:w="669"/>
                              <w:gridCol w:w="1935"/>
                              <w:gridCol w:w="985"/>
                              <w:gridCol w:w="1132"/>
                              <w:gridCol w:w="866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#node1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ode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ode1_string_id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ode2_string_id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eighborhood_on_chromosome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right="5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gene_fusion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phylogenetic_cooccurrence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homology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1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coexpression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16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pacing w:val="-2"/>
                                      <w:sz w:val="11"/>
                                    </w:rPr>
                                    <w:t>experimentally_determined_interaction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database_annotated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automated_textmining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combined_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QLE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589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2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1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9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6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3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8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2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7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0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8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8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9078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3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76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1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0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5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3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2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0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1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1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3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3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1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P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2935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7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8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7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87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8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6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9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77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0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8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1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TGS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012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7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7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5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4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FYC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9662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99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9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FY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570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1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1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8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5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TBL1XR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05574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7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1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6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1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6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MED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065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8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7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P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2935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85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3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2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55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1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COA6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6392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23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3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7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RXR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1969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05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1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COA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236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99968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7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6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2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C5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402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48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2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9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QLE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589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78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9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2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9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2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MV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101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78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7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3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5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P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2935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FY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570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58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3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MVK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4355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7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6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9078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13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5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FYC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9662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7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9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3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25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2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C5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402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3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9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QLE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589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1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3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0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3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MV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101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1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1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MVK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43551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07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1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771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36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5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5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9078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85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69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8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1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59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4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FY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570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8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NFYC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9662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0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P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2935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9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RXR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19692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3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353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204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8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1044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3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3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1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89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2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483300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3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684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4" w:right="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2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C5D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90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4027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3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46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118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57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7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SQLE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90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65896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61" w:righ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7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4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47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107" w:right="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66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89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89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9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TM7SF2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349078</w:t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9606.ENSP00000279263</w:t>
                                  </w:r>
                                </w:p>
                              </w:tc>
                              <w:tc>
                                <w:tcPr>
                                  <w:tcW w:w="1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45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098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2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0"/>
                                      <w:sz w:val="1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74" w:right="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7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11" w:before="5" w:after="0"/>
                                    <w:ind w:left="90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z w:val="11"/>
                                    </w:rPr>
                                    <w:t>0.78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4pt;height:469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30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549"/>
                        <w:gridCol w:w="528"/>
                        <w:gridCol w:w="1141"/>
                        <w:gridCol w:w="1175"/>
                        <w:gridCol w:w="1542"/>
                        <w:gridCol w:w="654"/>
                        <w:gridCol w:w="1381"/>
                        <w:gridCol w:w="505"/>
                        <w:gridCol w:w="669"/>
                        <w:gridCol w:w="1935"/>
                        <w:gridCol w:w="985"/>
                        <w:gridCol w:w="1132"/>
                        <w:gridCol w:w="866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#node1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ode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ode1_string_id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ode2_string_id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eighborhood_on_chromosome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right="5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gene_fusion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phylogenetic_cooccurrence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homology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1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coexpression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16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pacing w:val="-2"/>
                                <w:sz w:val="11"/>
                              </w:rPr>
                              <w:t>experimentally_determined_interaction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database_annotated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automated_textmining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combined_score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QLE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589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2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9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1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9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6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7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3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8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2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9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7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0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0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8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8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8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9078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3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76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1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4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0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5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75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3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2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72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0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1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1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1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3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3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1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8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P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2935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7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0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8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7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9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87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8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0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6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9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3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77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0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0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8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1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7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TGS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0129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7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7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5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4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0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FYC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9662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99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9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9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FY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570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1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1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4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8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5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5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TBL1XR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05574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7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1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7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6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1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0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6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12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MED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065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8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7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62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P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2935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85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3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2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7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55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1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7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COA6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63929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23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3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7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75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RXR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1969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05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1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8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COA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236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99968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7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6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2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9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C5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402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48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2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9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9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QLE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589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78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9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2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5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9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2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5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MV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101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78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7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3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3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5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6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P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2935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0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FY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570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58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3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6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MVK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4355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7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6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9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9078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13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5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2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FYC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9662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0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7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9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3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4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25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2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6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C5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402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3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9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0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QLE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589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1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3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6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0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3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4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MV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101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1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1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6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MVK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43551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07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1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5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771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36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5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56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9078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85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69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8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7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1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2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59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4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6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FY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570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8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0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NFYC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9662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0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1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P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2935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9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1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RXR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19692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3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3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353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204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8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3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1044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3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3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1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8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89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2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9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483300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3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684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4" w:right="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2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9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C5D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90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4027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3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46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118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57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7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9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SQLE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90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65896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61" w:righ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7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4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47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107" w:right="7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66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89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89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946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TM7SF2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349078</w:t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9606.ENSP00000279263</w:t>
                            </w:r>
                          </w:p>
                        </w:tc>
                        <w:tc>
                          <w:tcPr>
                            <w:tcW w:w="1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7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45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098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2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0"/>
                                <w:sz w:val="1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74" w:right="4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7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11" w:before="5" w:after="0"/>
                              <w:ind w:left="90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z w:val="11"/>
                              </w:rPr>
                              <w:t>0.78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83590" cy="24231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557"/>
                              <w:gridCol w:w="662"/>
                            </w:tblGrid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Conn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SQLE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MVK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FY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FYC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SC5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SP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RXR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MVD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MED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TM7SF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8" w:right="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0"/>
                                      <w:sz w:val="11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COA2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0"/>
                                      <w:sz w:val="11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0"/>
                                      <w:sz w:val="1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NCOA6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0"/>
                                      <w:sz w:val="1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TBL1XR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0"/>
                                      <w:sz w:val="11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1"/>
                                    </w:rPr>
                                    <w:t>TGS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9" w:before="7" w:after="0"/>
                                    <w:ind w:left="2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0"/>
                                      <w:sz w:val="11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1.7pt;height:190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557"/>
                        <w:gridCol w:w="662"/>
                      </w:tblGrid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8"/>
                              </w:rPr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Connections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SQLE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MVK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FY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FYC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SC5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SP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RXR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MVD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MED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TM7SF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8" w:right="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0"/>
                                <w:sz w:val="11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COA2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0"/>
                                <w:sz w:val="11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0"/>
                                <w:sz w:val="11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NCOA6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0"/>
                                <w:sz w:val="11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TBL1XR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0"/>
                                <w:sz w:val="11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1"/>
                              </w:rPr>
                              <w:t>TGS1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9" w:before="7" w:after="0"/>
                              <w:ind w:left="2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0"/>
                                <w:sz w:val="11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80" w:right="1120" w:gutter="0" w:header="0" w:top="1020" w:footer="0" w:bottom="280"/>
          <w:pgNumType w:fmt="decimal"/>
          <w:formProt w:val="false"/>
          <w:textDirection w:val="lrTb"/>
        </w:sectPr>
      </w:pPr>
    </w:p>
    <w:tbl>
      <w:tblPr>
        <w:tblW w:w="13063" w:type="dxa"/>
        <w:jc w:val="left"/>
        <w:tblInd w:w="13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9"/>
        <w:gridCol w:w="528"/>
        <w:gridCol w:w="1141"/>
        <w:gridCol w:w="1175"/>
        <w:gridCol w:w="1542"/>
        <w:gridCol w:w="654"/>
        <w:gridCol w:w="1381"/>
        <w:gridCol w:w="505"/>
        <w:gridCol w:w="669"/>
        <w:gridCol w:w="1935"/>
        <w:gridCol w:w="985"/>
        <w:gridCol w:w="1132"/>
        <w:gridCol w:w="866"/>
      </w:tblGrid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6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1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2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83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4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9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6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1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83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1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4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9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0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3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4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4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4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0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6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9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4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6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5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47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9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0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9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5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9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6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</w:t>
            </w:r>
          </w:p>
        </w:tc>
      </w:tr>
    </w:tbl>
    <w:p>
      <w:pPr>
        <w:sectPr>
          <w:type w:val="continuous"/>
          <w:pgSz w:orient="landscape" w:w="16838" w:h="11906"/>
          <w:pgMar w:left="880" w:right="1120" w:gutter="0" w:header="0" w:top="1020" w:footer="0" w:bottom="280"/>
          <w:pgNumType w:fmt="decimal"/>
          <w:formProt w:val="false"/>
          <w:textDirection w:val="lrTb"/>
          <w:docGrid w:type="default" w:linePitch="312" w:charSpace="4294961151"/>
        </w:sectPr>
        <w:pStyle w:val="Normal"/>
        <w:widowControl w:val="false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3063" w:type="dxa"/>
        <w:jc w:val="left"/>
        <w:tblInd w:w="13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9"/>
        <w:gridCol w:w="528"/>
        <w:gridCol w:w="1141"/>
        <w:gridCol w:w="1175"/>
        <w:gridCol w:w="1542"/>
        <w:gridCol w:w="654"/>
        <w:gridCol w:w="1381"/>
        <w:gridCol w:w="505"/>
        <w:gridCol w:w="669"/>
        <w:gridCol w:w="1935"/>
        <w:gridCol w:w="985"/>
        <w:gridCol w:w="1132"/>
        <w:gridCol w:w="866"/>
      </w:tblGrid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6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2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1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1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4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2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9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5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1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0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1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4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83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4</w:t>
            </w:r>
          </w:p>
        </w:tc>
      </w:tr>
    </w:tbl>
    <w:p>
      <w:pPr>
        <w:sectPr>
          <w:type w:val="nextPage"/>
          <w:pgSz w:orient="landscape" w:w="16838" w:h="11906"/>
          <w:pgMar w:left="880" w:right="112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3063" w:type="dxa"/>
        <w:jc w:val="left"/>
        <w:tblInd w:w="13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9"/>
        <w:gridCol w:w="528"/>
        <w:gridCol w:w="1141"/>
        <w:gridCol w:w="1175"/>
        <w:gridCol w:w="1542"/>
        <w:gridCol w:w="654"/>
        <w:gridCol w:w="1381"/>
        <w:gridCol w:w="505"/>
        <w:gridCol w:w="669"/>
        <w:gridCol w:w="1935"/>
        <w:gridCol w:w="985"/>
        <w:gridCol w:w="1132"/>
        <w:gridCol w:w="866"/>
      </w:tblGrid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0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9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4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9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6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5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3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6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83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3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3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4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3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3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4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83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9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6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3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6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61" w:righ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7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7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5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32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38</w:t>
            </w:r>
          </w:p>
        </w:tc>
      </w:tr>
    </w:tbl>
    <w:p>
      <w:pPr>
        <w:sectPr>
          <w:type w:val="nextPage"/>
          <w:pgSz w:orient="landscape" w:w="16838" w:h="11906"/>
          <w:pgMar w:left="880" w:right="112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tbl>
      <w:tblPr>
        <w:tblW w:w="13063" w:type="dxa"/>
        <w:jc w:val="left"/>
        <w:tblInd w:w="13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49"/>
        <w:gridCol w:w="528"/>
        <w:gridCol w:w="1141"/>
        <w:gridCol w:w="1175"/>
        <w:gridCol w:w="1542"/>
        <w:gridCol w:w="654"/>
        <w:gridCol w:w="1381"/>
        <w:gridCol w:w="505"/>
        <w:gridCol w:w="669"/>
        <w:gridCol w:w="1935"/>
        <w:gridCol w:w="985"/>
        <w:gridCol w:w="1132"/>
        <w:gridCol w:w="866"/>
      </w:tblGrid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9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83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8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5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3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9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AS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45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5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4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6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P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2935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5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B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10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9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2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DHCR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771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5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0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ACAC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833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93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5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2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1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4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6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7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RX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1969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14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BL1XR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0557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23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996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8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PPAR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8552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CREBBP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236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37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ED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06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4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5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77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GS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COA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012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6392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7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65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C5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402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2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21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72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Q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6589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107" w:right="77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9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8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HMGC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879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2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66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D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01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4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4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MVK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44355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8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5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FDPS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907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9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89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788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5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2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1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NFY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9662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06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4806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4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1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0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19</w:t>
            </w:r>
          </w:p>
        </w:tc>
      </w:tr>
      <w:tr>
        <w:trPr>
          <w:trHeight w:val="1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TM7SF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SREBF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27926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12" w:hanging="0"/>
              <w:jc w:val="right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9606.ENSP0000035447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right="72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45" w:right="18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07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28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0"/>
                <w:sz w:val="11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34" w:right="6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74" w:righ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4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" w:before="5" w:after="0"/>
              <w:ind w:left="9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sz w:val="11"/>
              </w:rPr>
              <w:t>0.94</w:t>
            </w:r>
          </w:p>
        </w:tc>
      </w:tr>
    </w:tbl>
    <w:p>
      <w:pPr>
        <w:sectPr>
          <w:type w:val="nextPage"/>
          <w:pgSz w:orient="landscape" w:w="16838" w:h="11906"/>
          <w:pgMar w:left="880" w:right="112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lineRule="auto" w:line="240" w:before="84" w:after="7"/>
        <w:ind w:left="171" w:hanging="0"/>
        <w:jc w:val="left"/>
        <w:rPr/>
      </w:pPr>
      <w:bookmarkStart w:id="1" w:name="SCLH"/>
      <w:bookmarkEnd w:id="1"/>
      <w:r>
        <w:rPr>
          <w:rFonts w:ascii="Times New Roman" w:hAnsi="Times New Roman"/>
          <w:b/>
          <w:color w:val="4471C4"/>
          <w:w w:val="105"/>
          <w:sz w:val="17"/>
        </w:rPr>
        <w:t>SCLH</w:t>
      </w:r>
    </w:p>
    <w:p>
      <w:pPr>
        <w:sectPr>
          <w:type w:val="nextPage"/>
          <w:pgSz w:orient="landscape" w:w="16838" w:h="11906"/>
          <w:pgMar w:left="880" w:right="1120" w:gutter="0" w:header="0" w:top="102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33" w:hanging="0"/>
        <w:jc w:val="left"/>
        <w:rPr>
          <w:rFonts w:ascii="Times New Roman" w:hAnsi="Times New Roman"/>
          <w:spacing w:val="129"/>
          <w:sz w:val="20"/>
        </w:rPr>
      </w:pPr>
      <w:r>
        <w:rPr>
          <w:rFonts w:ascii="Times New Roman" w:hAnsi="Times New Roman"/>
          <w:spacing w:val="129"/>
          <w:sz w:val="20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357870" cy="60172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7870" cy="601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612"/>
                              <w:gridCol w:w="674"/>
                              <w:gridCol w:w="1092"/>
                              <w:gridCol w:w="1130"/>
                              <w:gridCol w:w="1472"/>
                              <w:gridCol w:w="619"/>
                              <w:gridCol w:w="1305"/>
                              <w:gridCol w:w="753"/>
                              <w:gridCol w:w="754"/>
                              <w:gridCol w:w="1871"/>
                              <w:gridCol w:w="949"/>
                              <w:gridCol w:w="1061"/>
                              <w:gridCol w:w="846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#node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node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node1_string_id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node2_string_id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neighborhood_on_chromosome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4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gene_fusion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8" w:righ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phylogenetic_cooccurrence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homology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coexpression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10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experimentally_determined_interaction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database_annotated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automated_textmining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1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combined_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1201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5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6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486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5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8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7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4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3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5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0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4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1201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24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7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486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6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0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3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RKAA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614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0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7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0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8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85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6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1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5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4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353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20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8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8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2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1201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right="1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19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6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486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6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43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6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65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1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0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3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RKAA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614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38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7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8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85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2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65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1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85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6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0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9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2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6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ED1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320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3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77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39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ED1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320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486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ED1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320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317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3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ED15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3205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8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9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1201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1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6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486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5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7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0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IRT6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3733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7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1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RKAA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614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3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343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9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4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2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558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5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1201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34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0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MED15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320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3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77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39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486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18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97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04592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0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48069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27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96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447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4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59380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49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5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6386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4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14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3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739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88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77707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454071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56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6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5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12015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5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49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8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64867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66" w:righ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3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8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385523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9606.ENSP00000287936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268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062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3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4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67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2" w:before="7" w:after="0"/>
                                    <w:ind w:left="102" w:right="5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w w:val="105"/>
                                      <w:sz w:val="10"/>
                                    </w:rPr>
                                    <w:t>0.96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58.1pt;height:473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31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612"/>
                        <w:gridCol w:w="674"/>
                        <w:gridCol w:w="1092"/>
                        <w:gridCol w:w="1130"/>
                        <w:gridCol w:w="1472"/>
                        <w:gridCol w:w="619"/>
                        <w:gridCol w:w="1305"/>
                        <w:gridCol w:w="753"/>
                        <w:gridCol w:w="754"/>
                        <w:gridCol w:w="1871"/>
                        <w:gridCol w:w="949"/>
                        <w:gridCol w:w="1061"/>
                        <w:gridCol w:w="846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#node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node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node1_string_id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node2_string_id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right="1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neighborhood_on_chromosome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4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gene_fusion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8" w:righ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phylogenetic_cooccurrence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homology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6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coexpression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10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experimentally_determined_interaction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1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database_annotated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15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automated_textmining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1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combined_score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1201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5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6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86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486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5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56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8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8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7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49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3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3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5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67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0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7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4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1201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24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7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87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486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6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6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06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3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4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RKAA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614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0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05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7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0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5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8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8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85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6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1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59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4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6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353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20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8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3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6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89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2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9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1201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right="1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19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6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05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486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6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6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43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6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65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1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4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06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3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4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RKAA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614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38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8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7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66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8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85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2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9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65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1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4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85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6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0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7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4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9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7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2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4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6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6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7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ED1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320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3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77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39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95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ED1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320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486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7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ED1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320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317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3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1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ED15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3205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8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9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7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1201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1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6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3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486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5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75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7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0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5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IRT6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3733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7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1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3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RKAA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614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3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343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9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7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6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4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2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4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558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5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6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1201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34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0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9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MED15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320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3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77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39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95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486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18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97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7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04592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0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6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48069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27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96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447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49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8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59380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49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5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5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63868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4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14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3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739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88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77707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454071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56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6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57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12015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5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49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8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8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9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64867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66" w:righ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3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8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99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385523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9606.ENSP00000287936</w:t>
                            </w:r>
                          </w:p>
                        </w:tc>
                        <w:tc>
                          <w:tcPr>
                            <w:tcW w:w="1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2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268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062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36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41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67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2" w:before="7" w:after="0"/>
                              <w:ind w:left="102" w:right="5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w w:val="105"/>
                                <w:sz w:val="10"/>
                              </w:rPr>
                              <w:t>0.966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95655" cy="14204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619"/>
                              <w:gridCol w:w="618"/>
                            </w:tblGrid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Conn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62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PRKAA1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SIRT6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6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MED15</w:t>
                                  </w:r>
                                </w:p>
                              </w:tc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100" w:before="9" w:after="0"/>
                                    <w:ind w:left="2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w w:val="105"/>
                                      <w:sz w:val="10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2.65pt;height:111.8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2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619"/>
                        <w:gridCol w:w="618"/>
                      </w:tblGrid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6"/>
                              </w:rPr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Connections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62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PRKAA1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SIRT6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6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3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MED15</w:t>
                            </w:r>
                          </w:p>
                        </w:tc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100" w:before="9" w:after="0"/>
                              <w:ind w:left="29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w w:val="105"/>
                                <w:sz w:val="10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139" w:type="dxa"/>
        <w:jc w:val="left"/>
        <w:tblInd w:w="13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2"/>
        <w:gridCol w:w="674"/>
        <w:gridCol w:w="1092"/>
        <w:gridCol w:w="1130"/>
        <w:gridCol w:w="1472"/>
        <w:gridCol w:w="619"/>
        <w:gridCol w:w="1305"/>
        <w:gridCol w:w="753"/>
        <w:gridCol w:w="754"/>
        <w:gridCol w:w="1871"/>
        <w:gridCol w:w="949"/>
        <w:gridCol w:w="1061"/>
        <w:gridCol w:w="846"/>
      </w:tblGrid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2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3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7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1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T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6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BC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638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DL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540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0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R1H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77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1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32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0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BC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638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5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2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0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3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6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1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2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R1H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77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18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T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5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91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2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81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05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55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22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T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1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0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1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8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0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3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7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DL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540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4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BC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638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6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R1H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77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5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0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1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BC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638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8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9" w:right="1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1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05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7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4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8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R1H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77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91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91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6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T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3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9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0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3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7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3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T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3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0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6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32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8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1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1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0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22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1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BC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638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8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3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76</w:t>
            </w:r>
          </w:p>
        </w:tc>
      </w:tr>
    </w:tbl>
    <w:p>
      <w:pPr>
        <w:sectPr>
          <w:type w:val="nextPage"/>
          <w:pgSz w:orient="landscape" w:w="16838" w:h="11906"/>
          <w:pgMar w:left="880" w:right="112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pacing w:val="129"/>
          <w:sz w:val="20"/>
        </w:rPr>
      </w:pPr>
      <w:r>
        <w:rPr>
          <w:rFonts w:ascii="Times New Roman" w:hAnsi="Times New Roman"/>
          <w:spacing w:val="129"/>
          <w:sz w:val="20"/>
        </w:rPr>
      </w:r>
    </w:p>
    <w:tbl>
      <w:tblPr>
        <w:tblW w:w="13139" w:type="dxa"/>
        <w:jc w:val="left"/>
        <w:tblInd w:w="13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12"/>
        <w:gridCol w:w="674"/>
        <w:gridCol w:w="1092"/>
        <w:gridCol w:w="1130"/>
        <w:gridCol w:w="1472"/>
        <w:gridCol w:w="619"/>
        <w:gridCol w:w="1305"/>
        <w:gridCol w:w="753"/>
        <w:gridCol w:w="754"/>
        <w:gridCol w:w="1871"/>
        <w:gridCol w:w="949"/>
        <w:gridCol w:w="1061"/>
        <w:gridCol w:w="846"/>
      </w:tblGrid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T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5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3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DL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540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R1H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77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8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1201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57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ED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320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19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GC1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6486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3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HMGC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2879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92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FASN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0459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1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6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IRT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3733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5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5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33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RKA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614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55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4806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7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61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MTO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55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441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PPARA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8552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4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1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C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938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76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NR1H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7770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84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ABCA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6386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421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838</w:t>
            </w:r>
          </w:p>
        </w:tc>
      </w:tr>
      <w:tr>
        <w:trPr>
          <w:trHeight w:val="12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SREBF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3" w:hanging="0"/>
              <w:jc w:val="lef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LDLR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-29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35447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" w:right="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9606.ENSP0000045407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0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33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248" w:right="216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66" w:right="32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0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right="383" w:hanging="0"/>
              <w:jc w:val="right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41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7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02" w:before="7" w:after="0"/>
              <w:ind w:left="102" w:right="59" w:hanging="0"/>
              <w:jc w:val="center"/>
              <w:rPr/>
            </w:pPr>
            <w:r>
              <w:rPr>
                <w:rFonts w:ascii="Times New Roman" w:hAnsi="Times New Roman"/>
                <w:b w:val="false"/>
                <w:w w:val="105"/>
                <w:sz w:val="10"/>
              </w:rPr>
              <w:t>0.979</w:t>
            </w:r>
          </w:p>
        </w:tc>
      </w:tr>
    </w:tbl>
    <w:p>
      <w:pPr>
        <w:sectPr>
          <w:type w:val="nextPage"/>
          <w:pgSz w:orient="landscape" w:w="16838" w:h="11906"/>
          <w:pgMar w:left="880" w:right="1120" w:gutter="0" w:header="0" w:top="108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pacing w:val="129"/>
          <w:sz w:val="20"/>
        </w:rPr>
      </w:pPr>
      <w:r>
        <w:rPr>
          <w:rFonts w:ascii="Times New Roman" w:hAnsi="Times New Roman"/>
          <w:spacing w:val="129"/>
          <w:sz w:val="20"/>
        </w:rPr>
      </w:r>
    </w:p>
    <w:p>
      <w:pPr>
        <w:pStyle w:val="Normal"/>
        <w:tabs>
          <w:tab w:val="clear" w:pos="720"/>
          <w:tab w:val="left" w:pos="5144" w:leader="none"/>
        </w:tabs>
        <w:bidi w:val="0"/>
        <w:spacing w:lineRule="auto" w:line="240" w:before="1" w:after="0"/>
        <w:ind w:left="1294" w:hanging="0"/>
        <w:jc w:val="left"/>
        <w:rPr/>
      </w:pPr>
      <w:bookmarkStart w:id="2" w:name="SUMMARY"/>
      <w:bookmarkEnd w:id="2"/>
      <w:r>
        <w:rPr>
          <w:rFonts w:ascii="맑은 고딕" w:hAnsi="맑은 고딕"/>
          <w:b/>
          <w:color w:val="4471C4"/>
          <w:sz w:val="32"/>
        </w:rPr>
        <w:t>SAGE</w:t>
        <w:tab/>
        <w:t>SCLH</w:t>
      </w:r>
    </w:p>
    <w:p>
      <w:pPr>
        <w:pStyle w:val="Normal"/>
        <w:tabs>
          <w:tab w:val="clear" w:pos="720"/>
          <w:tab w:val="left" w:pos="3881" w:leader="none"/>
        </w:tabs>
        <w:bidi w:val="0"/>
        <w:spacing w:lineRule="auto" w:line="240"/>
        <w:ind w:left="118" w:hanging="0"/>
        <w:jc w:val="left"/>
        <w:rPr/>
      </w:pPr>
      <w:r>
        <w:rPr>
          <w:rFonts w:ascii="맑은 고딕" w:hAnsi="맑은 고딕"/>
          <w:sz w:val="20"/>
        </w:rPr>
        <w:t xml:space="preserve"> </w:t>
      </w:r>
      <w:r>
        <w:rPr>
          <w:rFonts w:ascii="맑은 고딕" w:hAnsi="맑은 고딕"/>
          <w:sz w:val="20"/>
        </w:rPr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09140" cy="5560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56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581"/>
                              <w:gridCol w:w="1055"/>
                              <w:gridCol w:w="147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3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Conn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1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1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1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FDPS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QL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CREBBP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5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DHCR7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3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MVK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3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NFYA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3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NFYC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C5D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8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8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P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308"/>
                                    <w:ind w:left="87" w:righ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RXRA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MVD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MED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TM7SF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87" w:right="1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ACACA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NCOA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ACACB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NCOA6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TBL1XR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/>
                                    <w:ind w:left="154" w:right="9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TGS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8.2pt;height:437.8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1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581"/>
                        <w:gridCol w:w="1055"/>
                        <w:gridCol w:w="147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3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Connections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1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1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1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FDPS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QL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CREBBP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54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DHCR7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3" w:right="9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MVK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3" w:right="9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NFYA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3" w:right="9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NFYC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C5D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8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8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P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308"/>
                              <w:ind w:left="87" w:right="1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RXRA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MVD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MED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TM7SF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87" w:right="17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ACACA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NCOA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ACACB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NCOA6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TBL1XR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8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/>
                              <w:ind w:left="154" w:right="96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55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TGS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108200" cy="34321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343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551"/>
                              <w:gridCol w:w="1211"/>
                              <w:gridCol w:w="150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3"/>
                                    <w:ind w:left="104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Conn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1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1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REBF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81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REBF2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PPAR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right="-2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PPARGC1A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FASN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IRT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HMGCR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NR1H3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6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ABCA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CD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98" w:right="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39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LDLR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0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MTOR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PRKAA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SIRT6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4"/>
                                    <w:ind w:left="6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5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/>
                                    <w:ind w:right="1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/>
                                      <w:sz w:val="22"/>
                                    </w:rPr>
                                    <w:t>MED15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/>
                                    <w:ind w:left="7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맑은 고딕" w:hAnsi="맑은 고딕"/>
                                      <w:b w:val="false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6pt;height:270.2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551"/>
                        <w:gridCol w:w="1211"/>
                        <w:gridCol w:w="150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/>
                              <w:jc w:val="left"/>
                              <w:rPr>
                                <w:rFonts w:ascii="Times New Roman" w:hAnsi="Times New Roman"/>
                                <w:sz w:val="22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3"/>
                              <w:ind w:left="104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Connections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1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1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REBF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81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REBF2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PPARA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right="-2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PPARGC1A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FASN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IRT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HMGCR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NR1H3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63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ABCA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01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CD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98" w:right="33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01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39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LDLR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01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MTOR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8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PRKAA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SIRT6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4"/>
                              <w:ind w:left="69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5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/>
                              <w:ind w:right="100" w:hanging="0"/>
                              <w:jc w:val="righ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sz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/>
                              <w:ind w:left="40" w:hanging="0"/>
                              <w:jc w:val="left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/>
                                <w:sz w:val="22"/>
                              </w:rPr>
                              <w:t>MED15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/>
                              <w:ind w:left="70" w:hanging="0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/>
                                <w:b w:val="false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80" w:right="1120" w:gutter="0" w:header="0" w:top="10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맑은 고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5:30:00Z</dcterms:created>
  <dc:creator>ANG MARY JASMIN</dc:creator>
  <dc:description/>
  <dc:language>en-US</dc:language>
  <cp:lastModifiedBy/>
  <dcterms:modified xsi:type="dcterms:W3CDTF">2021-12-31T01:3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Excel용 Acrobat PDFMaker 19</vt:lpwstr>
  </property>
</Properties>
</file>